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  <w:t>от 18.07.2016                                                                                                                         № 86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село Школьн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>
          <w:b/>
          <w:b/>
        </w:rPr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1 полугодие 2016 года</w:t>
      </w:r>
    </w:p>
    <w:p>
      <w:pPr>
        <w:pStyle w:val="Heading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"/>
        <w:suppressAutoHyphens w:val="true"/>
        <w:jc w:val="both"/>
        <w:rPr/>
      </w:pPr>
      <w:r>
        <w:rPr/>
        <w:t xml:space="preserve">          </w:t>
      </w:r>
      <w:r>
        <w:rPr/>
        <w:t>Рассмотрев отчет об исполнении  бюджета Школьненского сельского поселения Белореченского района за 1 полугодие 2016 года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 </w:t>
      </w:r>
      <w:r>
        <w:rPr/>
        <w:t>1. Утвердить отчет об исполнении бюджета Школьненского сельского поселения Белореченского района за 1 полугодие 2016 года  по  доходам в сумме 11 207 319,02 рублей, по расходам в сумме 11 891 695,78 рублей с превышением расходов над доходами в сумме 684 376,76 рублей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  Утвердить исполнение: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 xml:space="preserve">- по  доходам бюджета Школьненского сельского поселения Белореченского района за 1 полугодие 2016 год  согласно приложению № 1; 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расходам бюджета Школьненского сельского поселения Белореченского района за 1 полугодие 2016 год по разделам и подразделам бюджетной классификации расходов согласно приложению № 2;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источникам внутреннего финансирования  бюджета муниципального образования  Школьненское сельское поселение Белореченского района за 1 полугодие 2016 года согласно приложению № 3.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</w:t>
      </w:r>
      <w:r>
        <w:rPr/>
        <w:t>3. Контроль  за  выполнением   настоящего  постановления  возложить на начальника финансового отдела администрации Школьненского 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720" w:leader="none"/>
          <w:tab w:val="left" w:pos="300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вступает в силу со дня его обнародования.</w:t>
      </w:r>
      <w:r>
        <w:rPr/>
        <w:t xml:space="preserve">       </w:t>
      </w:r>
    </w:p>
    <w:p>
      <w:pPr>
        <w:pStyle w:val="Heading"/>
        <w:suppressAutoHyphens w:val="true"/>
        <w:ind w:left="1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В.Н. Лантрат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38:00Z</dcterms:created>
  <dc:creator>Кулий</dc:creator>
  <dc:description/>
  <cp:keywords/>
  <dc:language>en-US</dc:language>
  <cp:lastModifiedBy>Пользователь Windows</cp:lastModifiedBy>
  <cp:lastPrinted>2016-07-19T15:15:00Z</cp:lastPrinted>
  <dcterms:modified xsi:type="dcterms:W3CDTF">2018-09-20T05:46:00Z</dcterms:modified>
  <cp:revision>116</cp:revision>
  <dc:subject/>
  <dc:title>РОССИЙСКАЯ  ФЕДЕРАЦИЯ</dc:title>
</cp:coreProperties>
</file>